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 1.8.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 &lt;ludovic.rousseau@free.fr&gt;") print() sys.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Luc Giraud &lt;jlgiraud@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cob Ber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amien Sauveron &lt;sauveron@labri.fr&gt;.\n"); printf("Report bugs to &lt;pcsclite-muscle@lists.aliot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phen M. Webb &lt;stephenw@crypto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y Ludovic Rousseau &lt;ludovic.rousseau@free.f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Ludovic Rousseau" for the version (-v)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David Corcoran &lt;corcoran@musclecard.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Fou/3AtzdvEL4Vp8sNkqey/iWerlKxElcLEo+A++/Jl5dUQm+duAHXOnL1iErg2wW6L8b5
OWhEvTtFoR7QrFG085N98WXEdKuF+bKmM8H975VYVAueI9g4cSK6YL/lQKkBkJ1X5YWJR9fP
tHR32fY/825YaEkYqPPaxDaO4Pc62IFBtwz0B9f4mtrNT9fCcb+BhYFHH4suO78cgRz736Gq
CBN0FvgPfAdUzzSZC4</vt:lpwstr>
  </property>
  <property fmtid="{D5CDD505-2E9C-101B-9397-08002B2CF9AE}" pid="3" name="_2015_ms_pID_7253431">
    <vt:lpwstr>tdCmPlLR8FTmB4RvhHz18lz99dzdsWJKcaAO7Br07n5TBRWY3tKztQ
ZrtPiGf89iYgSa5cKY1n3115Lp5EilHbRlzshMVy4TWucKLDIJycVw3sE5DlJJ60fNLqb9mO
Ld2Uvqox3Yfwu4bs+lA4w96JoTCxo6Pv7RUJROTwdwio5Xamxso+bgebVetVnpqagRWI/o6H
HgDX+FrIAhaqne5+rhrexVoyVQSPfth9p+vp</vt:lpwstr>
  </property>
  <property fmtid="{D5CDD505-2E9C-101B-9397-08002B2CF9AE}" pid="4" name="_2015_ms_pID_7253431_00">
    <vt:lpwstr>_2015_ms_pID_7253431</vt:lpwstr>
  </property>
  <property fmtid="{D5CDD505-2E9C-101B-9397-08002B2CF9AE}" pid="5" name="_2015_ms_pID_7253432">
    <vt:lpwstr>ntR/yCoRz8yHd/orqUzQ6nudYwvNJITKf6IO
b+BImPpKXZKQTl/6mSYdhoDbVyzWiHZeWvnq10ApXa7CzzKtf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